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 strano caso del dr. Jekyll e Mr. Hy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nry Jekyll e è un brillante medico inglese, che nel corso dei suoi studi sulla psiche umana è riuscito, miscelando particolari droghe, a mettere a punto una pozione che può separare le due nature dell’animo umano, quella buona e quella malvag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unque beva quella pozione diventa un essere ripugnante, malvagio, ma abile e forte fisicamente, dedito ad ogni sorta di carneficina. Bevendo viceversa l’antidoto, si torna ad essere normali e si dimentica tutto l’accaduto…anche se in qualche modo si diventa schiavi della pozione e si finisce col riprender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centemente la pozione è stata rubata da un terrorista dal laboratorio del dr. Jekyll. Da allora sono iniziati efferati delitti, l’ultimo dei quali proprio a Solivo. Il mostro quindi è venuto a nascondersi proprio da queste parti e si sta aggirando in questi boschi, pronto a colpire nella not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olizia è sulle tracce di questo essere, ma è difficile scovarlo, perché bevendo l’antidoto è in grado di tornare normale e quindi a “nascondesi” fra la gente com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nostro obiettivo è risolvere questo caso. Per farlo dovremo raggiungere questi 3 obiettiv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ervistare vari personaggi che si aggirano nel bosco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. Jekyll, che è venuto fin qui alla ricerca della sua pozione,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ua moglie Mrs. Ali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l comandante dei carabinieri Caputo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’ultima vittima del mostro, che gravemente ferito, sembra stia cercando di tornare a casa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pire chi veramente è il mostro, che si fa chiamare Mr. Hyde, senza però farsi acciuffare, altrimenti sarà la vostra fine. Potrebbe essere uno delle persone che intervisterete…ricordatevi infatti che può tornare una persona normal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loccare il mostro Mr. Hyde e obbligarlo a bere l’antidoto (che può anche essere spruzzato) per poi consegnarlo alla poliz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’è una importante taglia su chi riesce a consegnare alla polizia il mostro…. Ma attenti, state giocando con il fuo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4320"/>
        <w:gridCol w:w="8820"/>
      </w:tblGrid>
      <w:tr>
        <w:trPr>
          <w:trHeight w:val="570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CO1</w:t>
            </w:r>
          </w:p>
        </w:tc>
        <w:tc>
          <w:tcPr>
            <w:tcW w:w="882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zione</w:t>
            </w:r>
          </w:p>
        </w:tc>
      </w:tr>
      <w:tr>
        <w:trPr>
          <w:trHeight w:val="1703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JEKYLL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ande scientifiche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sce una bottiglietta da esperimenti</w:t>
              <w:br/>
              <w:t xml:space="preserve">Dice di tornare una volta che avranno tutti gli ingredienti </w:t>
              <w:br/>
              <w:t xml:space="preserve">- acqua distillata (la vittima),  </w:t>
              <w:br/>
              <w:t>- polvere di droghe (la moglie)</w:t>
              <w:br/>
              <w:t xml:space="preserve">- bagno schiuma (che devono andare a recuperarlo). </w:t>
              <w:br/>
              <w:t>Non mescolarsi, però, perché le quantità le conosce solo lui.</w:t>
              <w:br/>
              <w:t>Devono quindi tornare per preparare la pozione e per spiegare come utilizzarla</w:t>
            </w:r>
          </w:p>
        </w:tc>
      </w:tr>
      <w:tr>
        <w:trPr>
          <w:trHeight w:val="349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are a recuperare dentifricio in camera</w:t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 hanno tutti gli ingredienti, mette il sale dentro l'acqua. Fa una firma sulla bottiglietta</w:t>
            </w:r>
          </w:p>
        </w:tc>
      </w:tr>
      <w:tr>
        <w:trPr>
          <w:trHeight w:val="509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rs. ALI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m gusto (ancora da inventare)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sce la polverina dell'antidoto, che le ha affidato il marito. Quando avranno tutti gli ingredienti potranno tornare così spiegherà loro come iniettarlo nel mostro</w:t>
            </w:r>
          </w:p>
        </w:tc>
      </w:tr>
      <w:tr>
        <w:trPr>
          <w:trHeight w:val="1236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ntare canzoni</w:t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do tornano da lei con la bottiglietta firmata dal marito dr. Jekyll, lei spiega che l’unico modo è spruzzarlo con potenza, grazie ad un’arma fornita dal capitano della polizia, al quale quindi devono rivolgers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do avranno l’arma potranno spruzzarla su chi credono sia il mostro. Se sarà veramente lui, ecco che non potrà fare a meno di mostrare la sua vera identità e comincerà ad inseguirli. L’antidoto farà effetto solo dopo un minuto…durante il quale devono cercare di non essere acciuffati. Dopo quel fatidico minuto, si tranquillizzerà e potranno legarlo e portano alla polizia. Qui riceveranno la meritata ricompensa.</w:t>
            </w:r>
          </w:p>
        </w:tc>
      </w:tr>
      <w:tr>
        <w:trPr>
          <w:trHeight w:val="389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TIMA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si fasciare la ferita</w:t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sce dell'acqua gasata (che mette dentro la bottiglietta del dr. Jekyll. Se non l'avessero dovranno tornare)</w:t>
            </w:r>
          </w:p>
        </w:tc>
      </w:tr>
      <w:tr>
        <w:trPr>
          <w:trHeight w:val="757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 POLIZIA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ro al bersaglio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sce della corda per legare il pazzo</w:t>
              <w:br/>
              <w:t>Quando avranno recuperato l'antidoto dal dr. Hekyll, potranno tornare per recuperare lo spruzzatore</w:t>
            </w:r>
          </w:p>
        </w:tc>
      </w:tr>
      <w:tr>
        <w:trPr>
          <w:trHeight w:val="1591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o di guerra</w:t>
            </w:r>
          </w:p>
        </w:tc>
        <w:tc>
          <w:tcPr>
            <w:tcW w:w="8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hanno la bottiglietta con la firma del Dr. Jekyll, allora chiede se sono già passati dalla Sig.ra Ali. Se le suddette due condizioni sono verificate, allora consegna la pistol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20:35:00Z</dcterms:created>
  <dc:creator>PriorSte</dc:creator>
  <dc:description/>
  <cp:keywords/>
  <dc:language>en-US</dc:language>
  <cp:lastModifiedBy>Stefo&amp;Stefi</cp:lastModifiedBy>
  <cp:lastPrinted>2007-07-15T22:35:00Z</cp:lastPrinted>
  <dcterms:modified xsi:type="dcterms:W3CDTF">2007-07-15T20:35:00Z</dcterms:modified>
  <cp:revision>2</cp:revision>
  <dc:subject/>
  <dc:title>Lo strano caso del dr</dc:title>
</cp:coreProperties>
</file>